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ل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روز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س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344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5/2/1370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342</w:t>
      </w:r>
      <w:r>
        <w:rPr>
          <w:rFonts w:cs="B Titr"/>
          <w:b/>
          <w:bCs/>
          <w:sz w:val="20"/>
          <w:szCs w:val="20"/>
          <w:rtl w:val="true"/>
        </w:rPr>
        <w:t xml:space="preserve">/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ab/>
      </w:r>
      <w:r>
        <w:rPr>
          <w:rFonts w:cs="B Titr"/>
          <w:b/>
          <w:bCs/>
          <w:sz w:val="20"/>
          <w:szCs w:val="20"/>
        </w:rPr>
        <w:t>10/1/1370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پرون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حد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و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دی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690/59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ی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موم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ریاس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شور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حترام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حض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ا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زد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ب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ت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4</w:t>
      </w:r>
      <w:r>
        <w:rPr>
          <w:rFonts w:cs="B Lotus"/>
          <w:b/>
          <w:bCs/>
          <w:rtl w:val="true"/>
        </w:rPr>
        <w:t xml:space="preserve"> (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ی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آ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فاو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ح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2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ح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ا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/3/432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عو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ی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/1/133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ی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6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97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/4/5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883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،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ج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3/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0/2/6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همان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ح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ثن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طل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ست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ا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7/19/466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ی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/2/5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/4/5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ر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18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ح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/3/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زد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ج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4/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4/2/6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ی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ر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ی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ف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/6/136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و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یی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ی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ص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ز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و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جر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طل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س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م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ی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و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ح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/3/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ل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و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ی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ح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3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/12/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لا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ی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صا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عا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ضای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یو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ا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ش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ت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اور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0/11/136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ح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ئ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ت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د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ئی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اب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تر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ا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ؤس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شا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یف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ئ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م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ی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شاو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کثر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ف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رأ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545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30/11/1369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را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حد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ی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شور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ست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ف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صلا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ی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ز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ح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2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تب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2:55:00Z</dcterms:created>
  <dc:creator>Tooska </dc:creator>
  <dc:description/>
  <cp:keywords/>
  <dc:language>en-US</dc:language>
  <cp:lastModifiedBy>Tooska </cp:lastModifiedBy>
  <dcterms:modified xsi:type="dcterms:W3CDTF">2006-04-03T02:57:00Z</dcterms:modified>
  <cp:revision>1</cp:revision>
  <dc:subject/>
  <dc:title>تشخیص صحت تاریخ معامله از دعوی غیر مالی محسوب است</dc:title>
</cp:coreProperties>
</file>